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254365772"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84692616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